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u w:val="single"/>
        </w:rPr>
      </w:pPr>
      <w:r>
        <w:rPr>
          <w:rFonts w:cs="Cambria" w:ascii="Cambria" w:hAnsi="Cambria"/>
          <w:b/>
          <w:u w:val="single"/>
        </w:rPr>
        <w:t>COMENTARIOS DEL CONSEJERO JUAN MIGUEL SÁNCHEZ GARCÍA A LA PROPUESTA DE INFORME DEL CONSEJO NACIONAL DE TRANSPORTE TERRESTRE ACERCA DEL PROYECTO DE REAL DECRETO SOBRE NORMAS DE SANIDAD ANIMAL DURANTE EL TRANSPORT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La Secretaría del Consejo Nacional de Transporte Terrestre (en adelante CNTT) a dado traslado de la propuesta del Presidente acerca del proyecto de real decreto sobre normas de sanidad animal durante el transporte. La misma consiste en el voto positivo al Proyecto de Real Decreto, incluyendo unas observaciones a propuesta del Consejero Ramón Vázquez Negro, que a su vez proceden de la posición de informe del  Comité Nacional de Transporte por Carretera (en adelante CNTC).</w:t>
      </w:r>
    </w:p>
    <w:p>
      <w:pPr>
        <w:pStyle w:val="Normal"/>
        <w:jc w:val="both"/>
        <w:rPr>
          <w:rFonts w:ascii="Cambria" w:hAnsi="Cambria" w:cs="Cambria"/>
        </w:rPr>
      </w:pPr>
      <w:r>
        <w:rPr>
          <w:rFonts w:cs="Cambria" w:ascii="Cambria" w:hAnsi="Cambria"/>
        </w:rPr>
        <w:t>Habiendo examinado la citada propuesta el Consejero que suscribe, Juan Miguel Sánchez García, apoya el voto positivo al proyecto de real decreto con la matizaciones que a continuación se recogen, siguiendo el orden de las observaciones presentadas como propuesta de voto:</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CUESTIONES GENERALES</w:t>
      </w:r>
    </w:p>
    <w:p>
      <w:pPr>
        <w:pStyle w:val="Normal"/>
        <w:jc w:val="both"/>
        <w:rPr/>
      </w:pPr>
      <w:r>
        <w:rPr>
          <w:rFonts w:cs="Cambria" w:ascii="Cambria" w:hAnsi="Cambria"/>
        </w:rPr>
        <w:t xml:space="preserve">El objeto del proyecto de Real Decreto sobre normas de sanidad animal durante el transporte es el de establecer disposiciones de aplicación del Reglamento 1/2005 y de la Ley 8/2003 en lo relativo al transporte animal. </w:t>
      </w:r>
    </w:p>
    <w:p>
      <w:pPr>
        <w:pStyle w:val="Normal"/>
        <w:jc w:val="both"/>
        <w:rPr>
          <w:rFonts w:ascii="Cambria" w:hAnsi="Cambria" w:cs="Cambria"/>
        </w:rPr>
      </w:pPr>
      <w:r>
        <w:rPr>
          <w:rFonts w:cs="Cambria" w:ascii="Cambria" w:hAnsi="Cambria"/>
        </w:rPr>
        <w:t xml:space="preserve">En efecto, hay que tener en cuenta para interpretar este proyecto de Real Decreto la existencia del Reglamento 1/2005 del Consejo de 22 de diciembre de 2004, relativo a la protección de los animales durante el transporte, que es aplicable en su totalidad desde enero de 2008, y a todos los estados miembros. </w:t>
      </w:r>
    </w:p>
    <w:p>
      <w:pPr>
        <w:pStyle w:val="Normal"/>
        <w:jc w:val="both"/>
        <w:rPr/>
      </w:pPr>
      <w:r>
        <w:rPr>
          <w:rFonts w:cs="Cambria" w:ascii="Cambria" w:hAnsi="Cambria"/>
        </w:rPr>
        <w:t>Igualmente se encuentra en vigor la Ley 8/2003, de 24 de abril de sanidad animal, que afecta en su artículo 47 al transporte exigiendo una autorización previa a su actividad, y la Ley 32/2007 para el cuidado de los animales, entre otras circunstancias, en el transporte.</w:t>
      </w:r>
    </w:p>
    <w:p>
      <w:pPr>
        <w:pStyle w:val="Normal"/>
        <w:jc w:val="both"/>
        <w:rPr>
          <w:rFonts w:ascii="Cambria" w:hAnsi="Cambria" w:cs="Cambria"/>
        </w:rPr>
      </w:pPr>
      <w:r>
        <w:rPr>
          <w:rFonts w:cs="Cambria" w:ascii="Cambria" w:hAnsi="Cambria"/>
        </w:rPr>
        <w:t>Por lo tanto el Real Decreto que se propone hay que leerlo e interpretarlo en el marco de esta norma europea que es superior en rango y más omnicomprensiva, y en el marco de las dos leyes vigentes, y en relación con el Real Decreto 751/2006, actualmente vigente, que trata de sustituir.</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RESPECTO A LA FORMACIÓN</w:t>
      </w:r>
    </w:p>
    <w:p>
      <w:pPr>
        <w:pStyle w:val="Normal"/>
        <w:jc w:val="both"/>
        <w:rPr/>
      </w:pPr>
      <w:r>
        <w:rPr>
          <w:rFonts w:cs="Cambria" w:ascii="Cambria" w:hAnsi="Cambria"/>
        </w:rPr>
        <w:t xml:space="preserve">El CNTT no está en disposición de emitir un juicio, ni proponer una regla, como es la propuesta de añadir una Disposición Adicional segunda sobre la coordinación en materia de formación para la protección de los animales durante el transporte. En este sentido, la coordinación del Ministerio de Agricultura y las CCAA es un aspecto deseable en su nivel máximo pero del que el CNTT desconoce su actual desarrollo y resulta muy osado dar traslado de una propuesta de norma de coordinación.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OBLIGACIONES DE LOS TRANSPORTISTAS</w:t>
      </w:r>
    </w:p>
    <w:p>
      <w:pPr>
        <w:pStyle w:val="Normal"/>
        <w:jc w:val="both"/>
        <w:rPr/>
      </w:pPr>
      <w:r>
        <w:rPr>
          <w:rFonts w:cs="Cambria" w:ascii="Cambria" w:hAnsi="Cambria"/>
        </w:rPr>
        <w:t>Hay que tener en cuenta que el artículo 4 del PRD se refiere a cómo se organizan y aplican  en España unas normas de rango superior, y por ello se refiere a empresas con sede social en España. Todo ello sin perjuicio de que todos los transportes estén sometidos sea cual sea su nacionalidad a las obligaciones derivadas del citado Reglamento 1/2005 y puedan ser sancionados en España durante un transporte en caso de una inspección o control durante la realización del transporte.</w:t>
      </w:r>
    </w:p>
    <w:p>
      <w:pPr>
        <w:pStyle w:val="Normal"/>
        <w:jc w:val="both"/>
        <w:rPr>
          <w:rFonts w:ascii="Cambria" w:hAnsi="Cambria" w:cs="Cambria"/>
        </w:rPr>
      </w:pPr>
      <w:r>
        <w:rPr>
          <w:rFonts w:cs="Cambria" w:ascii="Cambria" w:hAnsi="Cambria"/>
        </w:rPr>
        <w:t>Por su parte, el artículo 4, c), que establece como obligación de los transportistas “asegurarse de que los animales transportados sean aptos para el transporte”, es una obligación que debería en el mismo texto del real decreto ser matizada, porque efectivamente no es lo mismo exigir los documentos del transporte de animales recogidos en el artículo 9, algunos de los cuales corresponde aportarlos al propietario como es la documentación sanitaria de traslado de animales o el documento de movimiento, y otra cosa es que el transportista deba evaluar la aptitud para el viaje de los propios animales, cosa que no le corresponde y podría ser una extralimitación del Reglamento 1/2005 del Consejo.</w:t>
      </w:r>
    </w:p>
    <w:p>
      <w:pPr>
        <w:pStyle w:val="Normal"/>
        <w:jc w:val="both"/>
        <w:rPr>
          <w:rFonts w:ascii="Cambria" w:hAnsi="Cambria" w:cs="Cambria"/>
        </w:rPr>
      </w:pPr>
      <w:r>
        <w:rPr>
          <w:rFonts w:cs="Cambria" w:ascii="Cambria" w:hAnsi="Cambria"/>
        </w:rPr>
        <w:t>Debería desaparecer esa nueva obligación del texto o ser matizada en el sentido que se ha expuesto.</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UTORIZACIÓN DE MEDIOS DE TRANSPORTE Y CONTENEDORES (art 6)</w:t>
      </w:r>
    </w:p>
    <w:p>
      <w:pPr>
        <w:pStyle w:val="Normal"/>
        <w:jc w:val="both"/>
        <w:rPr/>
      </w:pPr>
      <w:r>
        <w:rPr>
          <w:rFonts w:cs="Cambria" w:ascii="Cambria" w:hAnsi="Cambria"/>
        </w:rPr>
        <w:t>El proyecto de real decreto ya sólo habla de los medios de transporte que intervengan en el transporte por lo tanto no necesita ninguna aclaración sobre la forma jurídica de poseer el medio de transporte.</w:t>
      </w:r>
    </w:p>
    <w:p>
      <w:pPr>
        <w:pStyle w:val="Normal"/>
        <w:jc w:val="both"/>
        <w:rPr/>
      </w:pPr>
      <w:r>
        <w:rPr>
          <w:rFonts w:cs="Cambria" w:ascii="Cambria" w:hAnsi="Cambria"/>
        </w:rPr>
        <w:t>Por otro lado, la definición de medio de transporte que incluye el proyecto de real decreto es la misma que aparece en el Reglamento 1/2005  y que se viene aplicando. Sin embargo, a los efectos de este real decreto habría que entender, y sería bueno que se incorporara al texto en su artículo 3.2.d) la aclaración, que las cabezas tractoras o las locomotoras solo arrastran no transportan, el medio de transporte es el remolque o semirremolque, el vagón o el contenedor. El primero que arrastró en la historia para fue el ser humano y no es un medio de transporte, y después los animales como bueyes que si no llevaban carga encima no eran medio de transporte, arrastraban carretas. La excepción debería quedar muy clara sólo a efectos de la ordenación de la actividad de transporte animal.</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VALIDEZ DE LAS AUTORIZACIONES (art.7)</w:t>
      </w:r>
    </w:p>
    <w:p>
      <w:pPr>
        <w:pStyle w:val="Normal"/>
        <w:jc w:val="both"/>
        <w:rPr>
          <w:rFonts w:ascii="Cambria" w:hAnsi="Cambria" w:cs="Cambria"/>
        </w:rPr>
      </w:pPr>
      <w:r>
        <w:rPr>
          <w:rFonts w:cs="Cambria" w:ascii="Cambria" w:hAnsi="Cambria"/>
        </w:rPr>
        <w:t xml:space="preserve">Se propone como observación añadida al voto que las autorizaciones recogidas en los artículos 5 y 6 del PRD se renueven automáticamente trascurridos 5 años. Sin embargo, no debería haber ningún automatismo una vez vencido el plazo de las autorizaciones. La necesidad de velar por la comprobación de las obligaciones que establece la normativa de seguridad animal en el transporte requiere que haya un acto positivo de la autoridad competente y 5 años es un tiempo correcto. En las autorizaciones de transporte existen visados para comprobar el cumplimiento de todas las condiciones y requisitos. </w:t>
      </w:r>
    </w:p>
    <w:p>
      <w:pPr>
        <w:pStyle w:val="Normal"/>
        <w:jc w:val="both"/>
        <w:rPr/>
      </w:pPr>
      <w:r>
        <w:rPr>
          <w:rFonts w:cs="Cambria" w:ascii="Cambria" w:hAnsi="Cambria"/>
        </w:rPr>
        <w:t>Por lo tanto no se propone ninguna modificación a lo recogido en el proyecto de real decreto.</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DOCUMENTOS DEL TRANSPORTE DE ANIMALES (ART 9)</w:t>
      </w:r>
    </w:p>
    <w:p>
      <w:pPr>
        <w:pStyle w:val="Normal"/>
        <w:jc w:val="both"/>
        <w:rPr>
          <w:rFonts w:ascii="Cambria" w:hAnsi="Cambria" w:cs="Cambria"/>
        </w:rPr>
      </w:pPr>
      <w:r>
        <w:rPr>
          <w:rFonts w:cs="Cambria" w:ascii="Cambria" w:hAnsi="Cambria"/>
        </w:rPr>
        <w:t xml:space="preserve">El Real Decreto se refiere a los documentos que tienen que llevarse a bordo. Cualquier consejo para reducir la cantidad de documentación en papel es buena, por ejemplo la existencia de documentación en formatos electrónicos, como PDF en aparatos tabletas.  En cualquier caso deben poder ser fácilmente examinados por las fuerzas de seguridad en caso de control. </w:t>
      </w:r>
    </w:p>
    <w:p>
      <w:pPr>
        <w:pStyle w:val="Normal"/>
        <w:jc w:val="both"/>
        <w:rPr>
          <w:rFonts w:ascii="Cambria" w:hAnsi="Cambria" w:cs="Cambria"/>
        </w:rPr>
      </w:pPr>
      <w:r>
        <w:rPr>
          <w:rFonts w:cs="Cambria" w:ascii="Cambria" w:hAnsi="Cambria"/>
        </w:rPr>
        <w:t>El artículo podría ser reestructurado para su mejora técnica, para recoger en una lista única todas las obligaciones y documentos necesarios para llevar a bordo durante el transport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REGISTRO DE ACTIVIDAD (art 10)</w:t>
      </w:r>
    </w:p>
    <w:p>
      <w:pPr>
        <w:pStyle w:val="Normal"/>
        <w:jc w:val="both"/>
        <w:rPr>
          <w:rFonts w:ascii="Cambria" w:hAnsi="Cambria" w:cs="Cambria"/>
        </w:rPr>
      </w:pPr>
      <w:r>
        <w:rPr>
          <w:rFonts w:cs="Cambria" w:ascii="Cambria" w:hAnsi="Cambria"/>
        </w:rPr>
        <w:t>Este registro en realidad es un archivo de la documentación de cada viaje que tiene que mantenerse en la sede de la empresa durante un año en soporte papel o informático. Su obligatoriedad es sin perjuicio de otros, como el archivo de seguimiento GPS que el transportista debe guardar durante 3 años recogido en el artículo 6.9 del Reglamento 1/2005.</w:t>
      </w:r>
    </w:p>
    <w:p>
      <w:pPr>
        <w:pStyle w:val="Normal"/>
        <w:jc w:val="both"/>
        <w:rPr>
          <w:rFonts w:ascii="Cambria" w:hAnsi="Cambria" w:cs="Cambria"/>
        </w:rPr>
      </w:pPr>
      <w:r>
        <w:rPr>
          <w:rFonts w:cs="Cambria" w:ascii="Cambria" w:hAnsi="Cambria"/>
        </w:rPr>
        <w:t>Asimismo, y dirigido a las autoridades, el Reglamento 1/2005 en su artículo 13.3 establece un Registro de autorizaciones de los transportistas y de transportistas en viajes largos. Igualmente las autoridades competentes llevarán un registro de certificados de aprobación de los medios de transporte por carretera utilizados para viajes largos (art 18.3 del citado Reglamento europeo).</w:t>
      </w:r>
    </w:p>
    <w:p>
      <w:pPr>
        <w:pStyle w:val="Normal"/>
        <w:jc w:val="both"/>
        <w:rPr/>
      </w:pPr>
      <w:r>
        <w:rPr>
          <w:rFonts w:cs="Cambria" w:ascii="Cambria" w:hAnsi="Cambria"/>
        </w:rPr>
        <w:t>La propuesta del voto realizada no resulta una alternativa clara, por lo que se propone dejar el texto en su actual redacción.</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REGISTRO DE TRANSPORTISTAS, MEDIOS DE TRANSPORTE Y CONTENEDORES (art 12)</w:t>
      </w:r>
    </w:p>
    <w:p>
      <w:pPr>
        <w:pStyle w:val="Normal"/>
        <w:jc w:val="both"/>
        <w:rPr>
          <w:rFonts w:ascii="Cambria" w:hAnsi="Cambria" w:cs="Cambria"/>
        </w:rPr>
      </w:pPr>
      <w:r>
        <w:rPr>
          <w:rFonts w:cs="Cambria" w:ascii="Cambria" w:hAnsi="Cambria"/>
        </w:rPr>
        <w:t>De acuerdo con la posición de matizar la exclusión de cabezas tractoras y locomotoras del material de transporte por carretera y transporte  por ferrocarril.</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OTRAS OBLICACIONES (ART 14)</w:t>
      </w:r>
    </w:p>
    <w:p>
      <w:pPr>
        <w:pStyle w:val="Normal"/>
        <w:jc w:val="both"/>
        <w:rPr/>
      </w:pPr>
      <w:r>
        <w:rPr>
          <w:rFonts w:cs="Cambria" w:ascii="Cambria" w:hAnsi="Cambria"/>
        </w:rPr>
        <w:t>La propuesta de observación en este caso es innecesaria en su primera parte, ya que el artículo que se propone añadir reproduce el Reglamento 1/2005 que ya está en vigor y por lo tanto no debe ser recogido por un real decreto.</w:t>
      </w:r>
    </w:p>
    <w:p>
      <w:pPr>
        <w:pStyle w:val="Normal"/>
        <w:jc w:val="both"/>
        <w:rPr>
          <w:rFonts w:ascii="Cambria" w:hAnsi="Cambria" w:cs="Cambria"/>
        </w:rPr>
      </w:pPr>
      <w:r>
        <w:rPr>
          <w:rFonts w:cs="Cambria" w:ascii="Cambria" w:hAnsi="Cambria"/>
        </w:rPr>
        <w:t>Respecto al segundo párrafo que se propone incluir, el CNTT no debería aceptar y reproducir esa posición íntegra tomada en el CNTC. No se puede proponer que sea cual sea el motivo de una inmovilización “prevalecerá el bienestar de los animales y será la autoridad competente la que vele por la seguridad, protección y bienestar de los mismos”. Y ello por dos cuestiones:</w:t>
      </w:r>
    </w:p>
    <w:p>
      <w:pPr>
        <w:pStyle w:val="Prrafodelista"/>
        <w:numPr>
          <w:ilvl w:val="0"/>
          <w:numId w:val="1"/>
        </w:numPr>
        <w:spacing w:lineRule="auto" w:line="276"/>
        <w:jc w:val="both"/>
        <w:rPr>
          <w:sz w:val="22"/>
          <w:szCs w:val="22"/>
        </w:rPr>
      </w:pPr>
      <w:r>
        <w:rPr>
          <w:sz w:val="22"/>
          <w:szCs w:val="22"/>
        </w:rPr>
        <w:t>No puede hacerse prevaler el bienestar de los animales sobre la seguridad en general, de las personas y de los animales. Cuando las normas de transporte y seguridad vial establecen casos de inmovilización en carretera son supuestos en los que el legislador ha previsto que hay un riesgo alto contra la seguridad.</w:t>
      </w:r>
    </w:p>
    <w:p>
      <w:pPr>
        <w:pStyle w:val="Prrafodelista"/>
        <w:numPr>
          <w:ilvl w:val="0"/>
          <w:numId w:val="1"/>
        </w:numPr>
        <w:spacing w:lineRule="auto" w:line="276"/>
        <w:jc w:val="both"/>
        <w:rPr>
          <w:sz w:val="22"/>
          <w:szCs w:val="22"/>
        </w:rPr>
      </w:pPr>
      <w:r>
        <w:rPr>
          <w:sz w:val="22"/>
          <w:szCs w:val="22"/>
        </w:rPr>
        <w:t>En segundo lugar, no cabe dar traslado de la responsabilidad de la protección de los animales a las autoridades por una infracción muy grave supuestamente cometida en relación a normas de seguridad.</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rPr>
        <w:t>Sí es admisible la primera parte de la propuesta respecto a que las inspecciones y controles que por cualquier materia haya que realizar a un transporte de animales deben tender a que sean realizadas en el menor tiempo posible. Se incluye una propuesta de redacción de norma sobre controles e inspecciones realizadas durante el transport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PUNTOS DE SALIDA</w:t>
      </w:r>
    </w:p>
    <w:p>
      <w:pPr>
        <w:pStyle w:val="Normal"/>
        <w:jc w:val="both"/>
        <w:rPr>
          <w:rFonts w:ascii="Cambria" w:hAnsi="Cambria" w:cs="Cambria"/>
        </w:rPr>
      </w:pPr>
      <w:r>
        <w:rPr>
          <w:rFonts w:cs="Cambria" w:ascii="Cambria" w:hAnsi="Cambria"/>
        </w:rPr>
        <w:t>De acuerdo en añadir al título “de transporte aéreo y marítimo”</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RÉGIMEN SANCIONADOR</w:t>
      </w:r>
    </w:p>
    <w:p>
      <w:pPr>
        <w:pStyle w:val="Normal"/>
        <w:jc w:val="both"/>
        <w:rPr/>
      </w:pPr>
      <w:r>
        <w:rPr>
          <w:rFonts w:cs="Cambria" w:ascii="Cambria" w:hAnsi="Cambria"/>
        </w:rPr>
        <w:t>La notificación al domicilio del denunciado o supuesto infractor, así como el conjunto del procedimiento sancionador, se tiene que atener a lo dispuesto por la Ley 30/1992, de Régimen Jurídico de las Administraciones Públicas y del Procedimiento Administrativo Común y la jurisprudencia existente. No es posible jurídicamente y por lo tanto no es sensata la propuesta de incluir una regla suelta sobre la notificación.</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ORGANIZACIÓN DEL VIAJE</w:t>
      </w:r>
    </w:p>
    <w:p>
      <w:pPr>
        <w:pStyle w:val="Normal"/>
        <w:jc w:val="both"/>
        <w:rPr>
          <w:rFonts w:ascii="Cambria" w:hAnsi="Cambria" w:cs="Cambria"/>
        </w:rPr>
      </w:pPr>
      <w:r>
        <w:rPr>
          <w:rFonts w:cs="Cambria" w:ascii="Cambria" w:hAnsi="Cambria"/>
        </w:rPr>
        <w:t xml:space="preserve">Respecto a la propuesta de modificar el artículo 14 de la Ley 32/2007 que regula el régimen sancionador, desde el punto de vista formal simplemente no es posible que mediante el rango de Real Decreto se modifique la Ley, y el CNTT no debe emitir ese informe. </w:t>
      </w:r>
    </w:p>
    <w:p>
      <w:pPr>
        <w:pStyle w:val="Normal"/>
        <w:jc w:val="both"/>
        <w:rPr>
          <w:rFonts w:ascii="Cambria" w:hAnsi="Cambria" w:cs="Cambria"/>
        </w:rPr>
      </w:pPr>
      <w:r>
        <w:rPr>
          <w:rFonts w:cs="Cambria" w:ascii="Cambria" w:hAnsi="Cambria"/>
        </w:rPr>
        <w:t xml:space="preserve">Esta cuestión en su vertiente material afecta a la planificación del viaje sobre todo si es un viaje largo, para lo  que el Reglamento 1/2005 establece unos mecanismos de control de la hoja de ruta prevista que deben ser realistas y tener en cuenta los planes de contingencias para casos de emergencia. </w:t>
      </w:r>
    </w:p>
    <w:p>
      <w:pPr>
        <w:pStyle w:val="Normal"/>
        <w:jc w:val="both"/>
        <w:rPr>
          <w:rFonts w:ascii="Cambria" w:hAnsi="Cambria" w:cs="Cambria"/>
        </w:rPr>
      </w:pPr>
      <w:r>
        <w:rPr>
          <w:rFonts w:cs="Cambria" w:ascii="Cambria" w:hAnsi="Cambria"/>
        </w:rPr>
        <w:t>En cuanto a la propuesta en su aspecto material, en caso de que el conductor sea el cuidador, la interrupción de los tiempos de conducción por parte de los conductores no es óbice para no abandonar a los animales, llevar a cabo una obligación no conlleva incumplir la otra, ambas son compatibles. Y en cuanto a los descansos diarios o de otro tipo en viajes largos deben ser tenidos en cuenta en los planes de viaje conforme al artículo 5 y 14 del Reglamento 1/2005. Este Reglamento ya recoge las disposiciones referidas al tacógrafo como obligatorias y por lo tanto son compatibles ambas.</w:t>
      </w:r>
    </w:p>
    <w:p>
      <w:pPr>
        <w:pStyle w:val="Normal"/>
        <w:jc w:val="both"/>
        <w:rPr>
          <w:rFonts w:ascii="Cambria" w:hAnsi="Cambria" w:cs="Cambria"/>
        </w:rPr>
      </w:pPr>
      <w:r>
        <w:rPr>
          <w:rFonts w:cs="Cambria" w:ascii="Cambria" w:hAnsi="Cambria"/>
        </w:rPr>
      </w:r>
    </w:p>
    <w:p>
      <w:pPr>
        <w:pStyle w:val="Normal"/>
        <w:jc w:val="both"/>
        <w:rPr>
          <w:rFonts w:ascii="Cambria" w:hAnsi="Cambria" w:cs="Cambria"/>
          <w:b/>
          <w:b/>
          <w:u w:val="single"/>
        </w:rPr>
      </w:pPr>
      <w:r>
        <w:rPr>
          <w:rFonts w:cs="Cambria" w:ascii="Cambria" w:hAnsi="Cambria"/>
          <w:b/>
          <w:u w:val="single"/>
        </w:rPr>
        <w:t>PROPUESTAS DE INFORME DEL CONSEJERO JUAN MIGUEL SÁNCHEZ GARCÍA:</w:t>
      </w:r>
    </w:p>
    <w:p>
      <w:pPr>
        <w:pStyle w:val="Normal"/>
        <w:jc w:val="both"/>
        <w:rPr>
          <w:rFonts w:ascii="Cambria" w:hAnsi="Cambria" w:cs="Cambria"/>
        </w:rPr>
      </w:pPr>
      <w:r>
        <w:rPr>
          <w:rFonts w:cs="Cambria" w:ascii="Cambria" w:hAnsi="Cambria"/>
        </w:rPr>
        <w:t>Por todo lo anteriormente expuesto, este consejero propone el siguiente informe para ser sometido a la consideración de los consejeros, tanto con voto como los que tiene voz y no voto:</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El CNTT informa favorablemente el proyecto de Real Decreto sobre normas de sanidad animal durante el transporte, proponiendo las siguientes mejoras en el texto:</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OBLIGACIONES DE LOS TRANSPORTISTAS (art 4)</w:t>
      </w:r>
    </w:p>
    <w:p>
      <w:pPr>
        <w:pStyle w:val="Normal"/>
        <w:jc w:val="both"/>
        <w:rPr/>
      </w:pPr>
      <w:r>
        <w:rPr>
          <w:rFonts w:cs="Cambria" w:ascii="Cambria" w:hAnsi="Cambria"/>
        </w:rPr>
        <w:t>El artículo 4, c) del PRD establece como obligación de los transportistas “asegurarse de que los animales transportados sean aptos para el transporte”. Es una obligación que debería ser matizada en el mismo texto del real decreto, porque una cosa es que el transportista exija del cargador y organizador del viaje los documentos del transporte de animales recogidos en el artículo 9, -algunos de los cuales corresponde aportarlos al propietario como es la documentación sanitaria de traslado de animales o el documento de movimiento-, y otra muy distinta que el transportista deba evaluar la aptitud para el viaje de los propios animales, cosa que no le corresponde y podría ser una extralimitación a las obligaciones recogidas en el Reglamento 1/2005 del Consejo.</w:t>
      </w:r>
    </w:p>
    <w:p>
      <w:pPr>
        <w:pStyle w:val="Normal"/>
        <w:jc w:val="both"/>
        <w:rPr>
          <w:rFonts w:ascii="Cambria" w:hAnsi="Cambria" w:cs="Cambria"/>
        </w:rPr>
      </w:pPr>
      <w:r>
        <w:rPr>
          <w:rFonts w:cs="Cambria" w:ascii="Cambria" w:hAnsi="Cambria"/>
        </w:rPr>
        <w:t>Por lo tanto debería desaparecer esa nueva obligación del texto o ser matizada en el sentido que se ha expuesto.</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UTORIZACIÓN DE MEDIOS DE TRANSPORTE Y CONTENEDORES (art 6)</w:t>
      </w:r>
    </w:p>
    <w:p>
      <w:pPr>
        <w:pStyle w:val="Normal"/>
        <w:jc w:val="both"/>
        <w:rPr/>
      </w:pPr>
      <w:r>
        <w:rPr>
          <w:rFonts w:cs="Cambria" w:ascii="Cambria" w:hAnsi="Cambria"/>
        </w:rPr>
        <w:t xml:space="preserve">Debe matizarse en el artículo que quedan excluidos como medios de transporte los vehículos de tracción sin transporte, es decir, cabezas tractoras y locomotoras, y que son vehículos que por sí mismos no pueden transportar, sino sólo remolcar medios de transporte.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DOCUMENTOS DEL TRANSPORTE DE ANIMALES (ART 9)</w:t>
      </w:r>
    </w:p>
    <w:p>
      <w:pPr>
        <w:pStyle w:val="Normal"/>
        <w:jc w:val="both"/>
        <w:rPr>
          <w:rFonts w:ascii="Cambria" w:hAnsi="Cambria" w:cs="Cambria"/>
        </w:rPr>
      </w:pPr>
      <w:r>
        <w:rPr>
          <w:rFonts w:cs="Cambria" w:ascii="Cambria" w:hAnsi="Cambria"/>
        </w:rPr>
        <w:t>El artículo podría ser reestructurado para su mejora técnica, para recoger en una lista única todas las obligaciones y documentos necesarios para llevar a bordo durante el transport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REGISTRO DE TRANSPORTISTAS, MEDIOS DE TRANSPORTE Y CONTENEDORES</w:t>
      </w:r>
    </w:p>
    <w:p>
      <w:pPr>
        <w:pStyle w:val="Normal"/>
        <w:jc w:val="both"/>
        <w:rPr>
          <w:rFonts w:ascii="Cambria" w:hAnsi="Cambria" w:cs="Cambria"/>
        </w:rPr>
      </w:pPr>
      <w:r>
        <w:rPr>
          <w:rFonts w:cs="Cambria" w:ascii="Cambria" w:hAnsi="Cambria"/>
        </w:rPr>
        <w:t>SE hace la misma observación que en el artículo 9 sobre medios de transport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OTRAS OBLICACIONES (ART 14)</w:t>
      </w:r>
    </w:p>
    <w:p>
      <w:pPr>
        <w:pStyle w:val="Normal"/>
        <w:jc w:val="both"/>
        <w:rPr>
          <w:rFonts w:ascii="Cambria" w:hAnsi="Cambria" w:cs="Cambria"/>
        </w:rPr>
      </w:pPr>
      <w:r>
        <w:rPr>
          <w:rFonts w:cs="Cambria" w:ascii="Cambria" w:hAnsi="Cambria"/>
        </w:rPr>
        <w:t>Se propone añadir un punto al artículo 17 con la siguiente redacción:</w:t>
      </w:r>
    </w:p>
    <w:p>
      <w:pPr>
        <w:pStyle w:val="Normal"/>
        <w:jc w:val="both"/>
        <w:rPr/>
      </w:pPr>
      <w:r>
        <w:rPr>
          <w:rFonts w:cs="Cambria" w:ascii="Cambria" w:hAnsi="Cambria"/>
        </w:rPr>
        <w:t>“</w:t>
      </w:r>
      <w:r>
        <w:rPr>
          <w:rFonts w:cs="Cambria" w:ascii="Cambria" w:hAnsi="Cambria"/>
        </w:rPr>
        <w:t>La autoridad competente adoptará todas las medidas para que las inspecciones y controles realizadas durante la realización del transporte a un medio de transporte de animales, y, en su caso, la posible inmovilización del vehículo, se lleven cabo teniendo en cuenta la debida protección de los animales.”</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PUNTOS DE SALIDA</w:t>
      </w:r>
    </w:p>
    <w:p>
      <w:pPr>
        <w:pStyle w:val="Normal"/>
        <w:spacing w:before="0" w:after="200"/>
        <w:jc w:val="both"/>
        <w:rPr/>
      </w:pPr>
      <w:r>
        <w:rPr>
          <w:rFonts w:cs="Cambria" w:ascii="Cambria" w:hAnsi="Cambria"/>
        </w:rPr>
        <w:t>Se propone añadir al título “de transporte aéreo y marítimo”.</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20" w:hanging="0"/>
      <w:contextualSpacing/>
    </w:pPr>
    <w:rPr>
      <w:rFonts w:ascii="Cambria" w:hAnsi="Cambria" w:eastAsia="MS Mincho;ＭＳ 明朝" w:cs="Times New Roman"/>
      <w:sz w:val="24"/>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7:47:00Z</dcterms:created>
  <dc:creator>Sánchez García Juan Miguel</dc:creator>
  <dc:description/>
  <dc:language>en-US</dc:language>
  <cp:lastModifiedBy>Sánchez García Juan Miguel</cp:lastModifiedBy>
  <dcterms:modified xsi:type="dcterms:W3CDTF">2015-07-27T08:22:00Z</dcterms:modified>
  <cp:revision>5</cp:revision>
  <dc:subject/>
  <dc:title/>
</cp:coreProperties>
</file>